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879469343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841890138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